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78495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316807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99953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38483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01602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643515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2480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43730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241699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547417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16095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