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4059481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1420249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