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6397670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031207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4059491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