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8714853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1370739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8346472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