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552001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4105627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