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3118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20507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76193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049874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