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86848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8499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55672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60829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25532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870357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62687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01848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