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10584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66186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24130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93356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36569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74334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09855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83946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