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4666970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1258877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177022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1577124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