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xt/doc/examples.doc   2.3.0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xt/doc/examples.doc   2.3.0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ainlyQt/edi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Editor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wo simple text editors,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ritten in Qt.  One editor is a Qt QMultiLineEd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s an Athena Widgets text widget.  They are boun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Qt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ainlyXt/edi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Editor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wo simple text editors,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ritten in Xt.  One editor is a Qt QMultiLineEd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s an Athena Widgets text widget.  They are boun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Xt form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ainlyMotif/edi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Editor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wo simple text editors,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ritten in Motif.  One editor is a Qt QMultiLineEd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s a Motif text widget.  They are boun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Motif form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