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8104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738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3525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73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